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иложение 9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Обзор внутренних документов и положений ОАО «Кубаньэнерго» </w:t>
      </w:r>
    </w:p>
    <w:p>
      <w:pPr>
        <w:pStyle w:val="2TimesNewRoman121"/>
        <w:ind w:firstLine="540"/>
        <w:rPr/>
      </w:pPr>
      <w:r>
        <w:rPr/>
        <w:t>Настоящим обзором охвачены основные внутренние документы и положения ОАО «Кубаньэнерго», регулирующие деятельность его органов управления и контроля, а также функционирование ключевых процедур корпоративного управления.</w:t>
      </w:r>
    </w:p>
    <w:p>
      <w:pPr>
        <w:pStyle w:val="2TimesNewRoman121"/>
        <w:ind w:firstLine="540"/>
        <w:rPr/>
      </w:pPr>
      <w:r>
        <w:rPr/>
        <w:t>Все представленные в обзоре документы разработаны в соответствии с законодательством РФ и Уставом ОАО «Кубаньэнерго» и учитывают основные положения Кодекса корпоративного поведения, рекомендованного к применению Распоряжением ФКЦБ от 04.04.02г. № 421/р.</w:t>
      </w:r>
    </w:p>
    <w:p>
      <w:pPr>
        <w:pStyle w:val="2TimesNewRoman121"/>
        <w:spacing w:before="120" w:after="240"/>
        <w:ind w:firstLine="540"/>
        <w:rPr/>
      </w:pPr>
      <w:r>
        <w:rPr/>
        <w:t xml:space="preserve">Все представленные в настоящем обзоре внутренние документы и положения ОАО «Кубаньэнерго» размещены на Интернет-сайте Обществ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ban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зделе «Акционеру, инвестору / Внутренние положения»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28" w:type="dxa"/>
          <w:bottom w:w="0" w:type="dxa"/>
          <w:right w:w="128" w:type="dxa"/>
        </w:tblCellMar>
      </w:tblPr>
      <w:tblGrid>
        <w:gridCol w:w="567"/>
        <w:gridCol w:w="2652"/>
        <w:gridCol w:w="3981"/>
        <w:gridCol w:w="28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именование внутреннего положени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пис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ведения об утверждении внутреннего положения органами управления  Об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порядке подготовки и проведения Общего собрания акционеров Обще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 регламентирует порядок созыва, подготовки, проведения собраний акционеров, а также взаимодействие рабочих органов собр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новой редакции решением годового Общего собрания акционеров, протокол от 06.06.2008 № 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порядке созыва и проведения заседаний Совета директоров Обще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 регламентирует порядок созыва и проведения заседаний Совета директоров  Общества, а также права,  обязанности и ответственность членов и Корпоративного секретаря  Обще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новой редакции решением годового Общего собрания акционеров, протокол от 06.06.2008 № 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Правлении Обще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 регламентирует порядок: формирования Правления, созыва и проведения его заседания, принятия им решений, а также права,  обязанности и ответственность членов Прав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новой редакции решением годового Общего собрания акционеров, протокол от 06.06.2008 № 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Ревизионной комиссии Обще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 определяет задачи, порядок деятельности  Ревизионной комиссии, регулирует вопросы ее взаимодействия  с органами управления Общества,  а также регламентирует права и   обязанности членов Ревизионной комис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новой редакции решением годового Общего собрания акционеров, протокол от 06.06.2008 № 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выплате членам Совета директоров Общества вознаграждений и компенсаций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кумент устанавливает размеры и порядок выплаты вознаграждений и компенсаций членам Совета директоров (за исключением членов Совета директоров, являющихся одновременно генеральным директором и/или членами Правления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новой редакции решением годового Общего собрания акционеров, протокол от 06.06.2008 № 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выплате членам Ревизионной комиссии Общества вознаграждений и компенсаций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 устанавливает размеры и порядок выплаты вознаграждений и компенсаций членам Ревизионной комис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новой редакции решением годового Общего собрания акционеров, протокол от 06.06.2008 № 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екс корпоративного управления Обще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 решением Совета директоров, протокол от 01.11.2006 № 23/200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б информационной политике Обще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Документ определяет правила и подходы к раскрытию информации, перечень информации и документов, подлежащих раскрытию акционерам, кредиторам, потенциальным инвесторам и иным лицам, а также  устанавливает порядок и сроки раскрытия и представления указанной информаци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нием Совета директоров, протокол от  03.10.2006  № 22/2006  (с изменениями от  20.11.2008, протокол от 24.11.2008 № 62/200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б инсайдерской информации Обще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 раскрывает понятия  «инсайдер», «инсайдерская информация» Общества, определяет порядок защиты и недопущения неправомерного использования и распространения инсайдерской информ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Совета директоров, протокол от  18.08.2006  </w:t>
            </w:r>
          </w:p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18/20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дивидендной политике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 определяет систему отношений и принципов по определению размера дивидендов, порядка и сроков их выплаты, а также ответственности Общества за неисполнение обязанности по выплате дивиден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новой редакции решением Совета директоров, протокол от  03.09.2010  № 95/2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Корпоративном секретаре Совета директоров Обще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 определяет статус, компетенцию, права и обязанности Корпоративного секретаря Совета директоров Общества, а также порядок его избрания, устанавливает порядок  вознагражд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нием Совета директоров, протокол от  02.07.2007  № 38/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комитете по надежности Совета директоров Обще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 регламентирует задачи, компетенцию, права и обязанности Комитета, а также порядок созыва и проведения его засед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новой редакции решением Совета директоров, протокол от 06.08.2010 № 94/2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Комитете по аудиту Совета директоров  Обще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 регламентирует задачи, компетенцию, права и обязанности Комитета, а также порядок созыва и проведения его засед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в новой редакции решением Совета директоров, протокол от 14.09.2010 №96/2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Комитете по стратегии, развитию, инвестициям и реформированию Совета директоров Обще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 регламентирует задачи, компетенцию, права и обязанности Комитета, а также порядок созыва и проведения его заседа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нием Совета директоров, протокол от 05.02.2010 №84/2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</w:t>
            </w:r>
          </w:p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процедурах внутреннего контроля</w:t>
            </w:r>
          </w:p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АО «Кубаньэнерго»</w:t>
            </w:r>
          </w:p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 определяет цели и задачи внутреннего контроля, процедуры внутреннего контроля, субъектов, ответственных за осуществление процедур внутреннего контроля, а также ответственных за контроль осуществления процедур внутреннего контро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нием Совета директоров, протокол от 12.02.2009 №66/20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ок взаимодействия ОАО «Кубаньэнерго» с хозяйственными обществами, акциями (долями) которых владеет ОАО «Кубаньэнерго»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регулирует вопросы реализации ОАО «Кубаньэнерго» прав акционера, участника в отношении своих дочерних и зависимых обществ, удостоверенных акциями, долями, для обеспечения эффективной деятельности представителей Общества на общих собраниях акционеров / участников, в советах директоров и ревизионных комиссиях дочерних и зависимых обществ ОАО «Кубаньэнерго»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станавливает общие условия корпоративного взаимодействия Общества и его дочерних и зависимых обществ по различным направл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нием Совета директоров,</w:t>
            </w:r>
          </w:p>
          <w:p>
            <w:pPr>
              <w:pStyle w:val="Normal"/>
              <w:ind w:right="-15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токол от 27.03.2009 №69/2009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Times New Roman;News701 BT" w:cs="Times New Roman;News701 B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7">
    <w:name w:val=" Знак Знак7"/>
    <w:basedOn w:val="Style13"/>
    <w:qFormat/>
    <w:rPr>
      <w:lang w:val="ru-RU" w:bidi="ar-SA"/>
    </w:rPr>
  </w:style>
  <w:style w:type="character" w:styleId="2TimesNewRoman12">
    <w:name w:val="Стиль Заголовок 2 + Times New Roman 12 пт Знак"/>
    <w:basedOn w:val="Style13"/>
    <w:qFormat/>
    <w:rPr>
      <w:rFonts w:cs="Arial;Times New Roman"/>
      <w:i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2TimesNewRoman121">
    <w:name w:val="Стиль Заголовок 2 + Times New Roman 12 пт"/>
    <w:basedOn w:val="Heading2"/>
    <w:qFormat/>
    <w:pPr>
      <w:keepLines/>
      <w:numPr>
        <w:ilvl w:val="0"/>
        <w:numId w:val="0"/>
      </w:numPr>
      <w:spacing w:before="120" w:after="120"/>
      <w:jc w:val="both"/>
      <w:outlineLvl w:val="9"/>
    </w:pPr>
    <w:rPr>
      <w:rFonts w:ascii="Times New Roman;News701 BT" w:hAnsi="Times New Roman;News701 BT" w:cs="Times New Roman;News701 BT"/>
      <w:b w:val="false"/>
      <w:bCs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anenergo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08:00Z</dcterms:created>
  <dc:creator>User</dc:creator>
  <dc:description/>
  <cp:keywords/>
  <dc:language>en-US</dc:language>
  <cp:lastModifiedBy>kruglovasi</cp:lastModifiedBy>
  <dcterms:modified xsi:type="dcterms:W3CDTF">2011-05-04T11:50:00Z</dcterms:modified>
  <cp:revision>3</cp:revision>
  <dc:subject/>
  <dc:title>Обзор внутренних документов и положений ОАО «Кубаньэнерго» </dc:title>
</cp:coreProperties>
</file>